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5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Casa delle Celle </w:t>
            </w:r>
            <w:r>
              <w:rPr/>
              <w:t>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54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18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425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67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67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4030" cy="16719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695" t="20917" r="-6" b="208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4030" cy="167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4030" cy="16719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695" t="20917" r="-6" b="208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67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3480" cy="16332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3480" cy="1633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3480" cy="16332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3480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Quercia secolare,olivi ,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alberi da frutta </w:t>
            </w:r>
            <w:r>
              <w:rPr/>
              <w:t xml:space="preserve"> 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[  ]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: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5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451475" cy="36131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1475" cy="3613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66690" cy="35204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6690" cy="3520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9.25pt;height:284.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6690" cy="35204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6690" cy="352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12:00Z</dcterms:modified>
  <cp:revision>65</cp:revision>
  <dc:subject/>
  <dc:title>COMUNE DI  </dc:title>
</cp:coreProperties>
</file>